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ПОДКЛЮЧЕНИЕ НОВЫХ ОТЧЕТОВ (*.</w:t>
      </w:r>
      <w:r>
        <w:rPr>
          <w:rFonts w:cs="Arial" w:ascii="Arial" w:hAnsi="Arial"/>
          <w:b/>
          <w:color w:val="800000"/>
          <w:lang w:val="en-US"/>
        </w:rPr>
        <w:t>frf</w:t>
      </w:r>
      <w:r>
        <w:rPr>
          <w:rFonts w:cs="Arial" w:ascii="Arial" w:hAnsi="Arial"/>
          <w:b/>
          <w:color w:val="800000"/>
        </w:rPr>
        <w:t>) В WINTECS 2.5 / 2.6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получили новый файл отчета (*.</w:t>
      </w:r>
      <w:r>
        <w:rPr>
          <w:rFonts w:cs="Arial" w:ascii="Arial" w:hAnsi="Arial"/>
          <w:sz w:val="20"/>
          <w:szCs w:val="20"/>
          <w:lang w:val="en-US"/>
        </w:rPr>
        <w:t>frf</w:t>
      </w:r>
      <w:r>
        <w:rPr>
          <w:rFonts w:cs="Arial" w:ascii="Arial" w:hAnsi="Arial"/>
          <w:sz w:val="20"/>
          <w:szCs w:val="20"/>
        </w:rPr>
        <w:t>) и хотите его подключить в систему с целью дальнейшего использования Вам необходимо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роводник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йдите папку, в которой установлены Ваши файлы отчетов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Technologist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уйте в нее новый файл отче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через меню «Пуск» - «Программы» - «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х» - «</w:t>
      </w:r>
      <w:r>
        <w:rPr>
          <w:rFonts w:cs="Arial" w:ascii="Arial" w:hAnsi="Arial"/>
          <w:sz w:val="20"/>
          <w:lang w:val="en-US"/>
        </w:rPr>
        <w:t>WTControlPanel</w:t>
      </w:r>
      <w:r>
        <w:rPr>
          <w:rFonts w:cs="Arial" w:ascii="Arial" w:hAnsi="Arial"/>
          <w:sz w:val="20"/>
        </w:rPr>
        <w:t xml:space="preserve">». Выберите раздел «Конфигурация отчетов»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2115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ерите в левой панеле в дереве групп отчетов раздел, в который нужно поместить новый отче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719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Добавить отчет» и выберите файл отчета, который Вы хотите добавить в систему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46830" cy="285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 списке доступных отчетов добавится новая строка с выбранным файлом отчет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7190" cy="395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в списке добавленный отчет и нажмите кнопку «Настройка»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1892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наименование отчета введите вместо имени файла название, которое будет отображаться при проектировании, после этого подтвердите запись информации галочкой на панели сверху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осле добавления файла отчета в списке новый отчет отображается красным цветом – это означает, что отчет не был отнесен не в одну из групп. Это происходит, если при добавлении отчета не была выбрана конечная группа. В этом случае отчет не будет отображаться при проектирован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7190" cy="395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 чтобы исправить ситуацию Вам необходимо выделить этот отчет мышкой, нажать левую кнопку мыши и удерживая ее перетащить отчет в нужную группу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9:35:00Z</dcterms:created>
  <dc:creator>Sanych</dc:creator>
  <dc:description/>
  <dc:language>en-US</dc:language>
  <cp:lastModifiedBy>Босс</cp:lastModifiedBy>
  <cp:lastPrinted>2005-08-03T13:03:00Z</cp:lastPrinted>
  <dcterms:modified xsi:type="dcterms:W3CDTF">2005-09-05T09:52:00Z</dcterms:modified>
  <cp:revision>4</cp:revision>
  <dc:subject/>
  <dc:title>Запустите программу продления ключа USAFE (Пуск -&gt; ПРОГРАММЫ -&gt; WINTECS 2</dc:title>
</cp:coreProperties>
</file>